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tbl>
      <w:tblPr>
        <w:tblW w:w="38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</w:tblGrid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№ ___</w:t>
            </w:r>
          </w:p>
        </w:tc>
      </w:tr>
    </w:tbl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2"/>
        <w:gridCol w:w="19"/>
        <w:gridCol w:w="2977"/>
        <w:gridCol w:w="5306"/>
        <w:gridCol w:w="23"/>
        <w:gridCol w:w="57"/>
      </w:tblGrid>
      <w:tr>
        <w:trPr>
          <w:tblHeader w:val="true"/>
          <w:trHeight w:val="5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6 10 0000 12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 в  федеральной собственности и осуществление полномочий по управлению и распоряжению которыми передано органам государственной власти субъектов  Российской Федерации, а  также  средства от  продажи права на  заключение 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33 10 0000 43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>1 16 10123 01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01053 01 0027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szCs w:val="28"/>
              </w:rPr>
              <w:t>1 16 01053 01 0035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6 01053 01 0053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01053 01 0059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01053 01 0063 140</w:t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 16 01053 01 0064 140</w:t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01053 01 0065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1 16 01053 01 0066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финансирование деятельности политических партий, не связанной с участием в выборах и референдумах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ind w:hanging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01053 01 0067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01053 01 0068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1 16 01053 01 0271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pacing w:val="-2"/>
                <w:szCs w:val="28"/>
              </w:rPr>
              <w:t>1 16 01053 01 0351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1 16 01053 01 0631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pacing w:val="-2"/>
                <w:szCs w:val="28"/>
              </w:rPr>
              <w:t>1 16 01053 01 9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3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4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7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8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9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17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23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91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101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9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06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11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12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17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19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27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28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232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233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9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83 01 0002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83 01 0003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83 01 0006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83 01 0007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33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Щербиновский район, начальник </w:t>
      </w:r>
    </w:p>
    <w:p>
      <w:pPr>
        <w:pStyle w:val="Normal"/>
        <w:rPr/>
      </w:pPr>
      <w:r>
        <w:rPr/>
        <w:t xml:space="preserve">финансового управления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Щербиновский район                                                                              Т.В. Кимла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18:00Z</dcterms:created>
  <dc:creator>Гокова Ольга Борисовна</dc:creator>
  <dc:description/>
  <cp:keywords/>
  <dc:language>en-US</dc:language>
  <cp:lastModifiedBy>Алина Швед</cp:lastModifiedBy>
  <cp:lastPrinted>2019-11-27T17:40:00Z</cp:lastPrinted>
  <dcterms:modified xsi:type="dcterms:W3CDTF">2019-11-27T14:41:00Z</dcterms:modified>
  <cp:revision>6</cp:revision>
  <dc:subject/>
  <dc:title>Приложение 2</dc:title>
</cp:coreProperties>
</file>